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MTCD - Enhanced CD-ROM Audio contro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8 Andrew Luz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