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   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�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 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 1997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n't too much to say...Actually you ge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MP GLASS effect! I saw it first time in DOOMS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VID EXPERIMENT, I guess. Looks very n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lass.pas    -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lass.exe    - executable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lphin.bmp  - background picture for glass.exe (and glass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lass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ually, you can use this code as you like. It'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you use my code, don't be lamer - please credi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me at:  kolejnik@ck-sg.p.lodz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rad Olejnik/K!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